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l about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th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name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ir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 rea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went to visit my brother and his family a few weeks back I noticed my nephew Owen wander away to the kitchen when he thought nobody was watching.  Making sure that nobody was watching (he’s six, so didn’t look all that carefully) he opened up the refrigerator and got out a bottle of maraschino cherries.  Taking another look around to make sure he was unobserved, he opened up the bottle, ate two of the cherries, and then took a big gulp of the juice.  Having committed the perfect crime, he rejoined the rest of the fam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is that stuff he drank, anyway?  As it turns out, the sweet smell and flavor of the liquid is due to benzaldehyde.  To learn more about the aldehyde family (and their good buddies the ketones), keep reading!</w:t>
        <w:br/>
      </w:r>
    </w:p>
    <w:p>
      <w:pPr>
        <w:pStyle w:val="Normal"/>
        <w:rPr>
          <w:rFonts w:ascii="Courier New" w:hAnsi="Courier New" w:cs="Courier New"/>
        </w:rPr>
      </w:pPr>
      <w:r>
        <w:rPr>
          <w:rFonts w:cs="Courier New" w:ascii="Courier New" w:hAnsi="Courier New"/>
        </w:rPr>
        <w:t>(c)  What are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dehydes and ketones are two of several classes of compounds that contain the carbonyl group (a group in which carbon is doubly bonded to oxygen).  The general formulas for aldehydes and ketones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1:  carbonyl, general aldehyde, general ketone (with labels benea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dehydes have the general formula RCHO and ketones have the general formula RC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dehydes and ketones have many different uses.  Each class of compounds has so many different members that there’s not really anything they have in common aside from their chemical structure.  Some uses of aldehydes include their use as food flavorings, preservatives and various industrial processes.  Ketones are also wide-ranging in their uses, which include cosmetics, plastics and pa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innamaldehyde, not surprisingly, is the compound that’s responsible for the sharp smell and flavor of cinnamon.  Though it’s pleasant (if you like cinnamon, that is) in small amounts, it’s a strong skin irritant in its pure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ldehydes and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now, you can probably already tell what I’m going to say, namely that, “aldehydes and ketones are known by both their IUPAC and common names.”  [Author’s note:  One of my proofreaders wrote “NOOOOOOO!” in the margin upon reading the last sentence.]  Let’s figure out how to name these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mmon nam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usual, the common names are often just that – the most commonly used names you’re likely to run into.  Though long-chain aldehydes are usually named according to the IUPAC rules shown below, smaller aldehydes normally have common names that practically </w:t>
      </w:r>
      <w:r>
        <w:rPr>
          <w:rFonts w:cs="Courier New" w:ascii="Courier New" w:hAnsi="Courier New"/>
          <w:i/>
        </w:rPr>
        <w:t>everybody</w:t>
      </w:r>
      <w:r>
        <w:rPr>
          <w:rFonts w:cs="Courier New" w:ascii="Courier New" w:hAnsi="Courier New"/>
        </w:rPr>
        <w:t xml:space="preserve"> uses.  Some important examples include formaldehyde, acetaldehyde, benzaldehyde and cinnamaldehy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02:  formaldehyde, acetaldehyde, benzaldehyde and </w:t>
      </w:r>
      <w:r>
        <w:rPr>
          <w:rFonts w:cs="Courier New" w:ascii="Courier New" w:hAnsi="Courier New"/>
        </w:rPr>
        <w:t>cinnamaldehyde</w:t>
      </w:r>
      <w:r>
        <w:rPr>
          <w:rFonts w:cs="Courier New" w:ascii="Courier New" w:hAnsi="Courier New"/>
          <w:i/>
        </w:rPr>
        <w:t xml:space="preserv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Ketones are traditionally named by naming each of the groups that’s attached to the carbonyl carbon in order of increasing weight.  As a result, we end up with the following common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3:  methyl ethyl ketone, dimethyl ketone, methyl cyclohexyl keton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Other common names in standard usage that you may not be familiar with include acetophenone and benzophe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4:  acetophenone and benzophenone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is the case with pretty much every type of compound, IUPAC has determined that the names of aldehydes and ketones will be based on the names of the longest carbon chain in the compou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dehydes, for example, always have the suffix “-al”, with the rules for naming that we picked up in previous chapters all unchanged.  As a result, we get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5:  propanal, 2-methylbutanal (with name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don’t need to use a number to indicate what position the aldehyde carbon takes in a compound because it’s always at the end of the carbon chain.  As a result, it’s always carbon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dehydes attached to a ring are named using the general format “[ring name] carbaldehyde.”  As a result, the following compound is called cyclohexanecarbaldehy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6:  cyclohexanecarbaldehyde, with labe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Ketones are also named in a straightforward fashion, using numbers to indicate which carbon is double bonded to oxygen and using an “-one” prefix to indicate that it’s a ketone.  Let’s take a look at a f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7:  2-butanone, 2-methyl-3-hexanone, 2,2-dichlorocyclohexanone (label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 are only a few cases where common names are accepted by IUPAC for aldehydes and ketones.  Benzaldehyde and cinnamaldehyde are both accepted, as are acetophenone and benzophe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for 2-chloro-3-hexanone, 3-chlorocyclohexylcarbaldehyde and propyl butyl k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Name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8:  2-chloroethanal, 3-methylcyclohexanone, 2,3-dimethyl-4-hepta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Properties of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carbonyl group plays a big role in determining the properties of aldehydes and ketones, it’s probably a good idea to star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the carbonyl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09:  The carbonyl group, second drawing p. 108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at does this have to do with the properties of aldehydes and ketones, you may be asking yourself.  I’m glad you ask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arbonyl group is polar.  Carbonyl groups of neighboring molecules interact through dipole-dipole interactions, which results in a higher melting and boiling point for these compounds than you might expect for alkanes of similar molecular we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utyraldehyde (butanal) smells buttery and is added to some foods to simulate the use of bu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1b]  The carbonyl group is an electron-withdrawing group.  As you can see, both of the resonance structures for the carbonyl group reflect this.  The structure on the left shows a partial positive charge on carbon that will tend to pull electron density toward it.  The structure on the right is even less subtle, showing a formal +1 charge on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me of these compounds are soluble in water.  The polarity of the carbonyl group means that if there aren’t that many carbon atoms in the compound (as is the case in formaldehyde or acetone), the compound will be soluble in water in a like-dissolves-like fashion.  As we add more carbon atoms to these compounds, the carbonyl group becomes correspondingly less important, making the overall compound less polar and decreasing its solubility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member that “like dissolves like” refers to the fact that polar compounds will tend to dissolve in polar solvents and nonpolar compounds will tend to dissolve in nonpolar solv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ynthesis of aldehydes and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lots and lots of different ways to make aldehydes and ketones.  The following are some of my favori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riedel-Crafts acy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pefully, this one just leapt to your mind when you started reading this section, because we talked about it back in chapter 15.  In short, the general form for this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0:  same as 15fig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For information about the mechanism, check out the section on electrophilic aromatic substitutions in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xidation of 1º alcohols to make aldehy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imary alcohols can be made into aldehydes through an oxidation reaction.  The best reagent for this process is pyridinium chlorochromate (which is usually abbreviated PCC to avoid tongue cramps) in methylene chloride CH</w:t>
      </w:r>
      <w:r>
        <w:rPr>
          <w:rFonts w:cs="Courier New" w:ascii="Courier New" w:hAnsi="Courier New"/>
          <w:vertAlign w:val="subscript"/>
        </w:rPr>
        <w:t>2</w:t>
      </w:r>
      <w:r>
        <w:rPr>
          <w:rFonts w:cs="Courier New" w:ascii="Courier New" w:hAnsi="Courier New"/>
        </w:rPr>
        <w:t>Cl</w:t>
      </w:r>
      <w:r>
        <w:rPr>
          <w:rFonts w:cs="Courier New" w:ascii="Courier New" w:hAnsi="Courier New"/>
          <w:vertAlign w:val="subscript"/>
        </w:rPr>
        <w:t>2</w:t>
      </w:r>
      <w:r>
        <w:rPr>
          <w:rFonts w:cs="Courier New" w:ascii="Courier New" w:hAnsi="Courier New"/>
        </w:rPr>
        <w:t>) as the sol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1:  reaction about 1/3 way down kj p. 80***</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doing this reaction it’s important that no water be present, as that will cause the reaction to continue to form a carboxylic acid (which we’ll discuss in much greater detail in chapter 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2:  same as 17-10, except that the oxidation continues to make pentanoic ac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ikewise, it’s possible to convert aldehydes directly into carboxylic acids when other chromium oxidizing agents are used in acidic aqueous solutions.  For this reason we try to avoid using reagents like potassium dichromate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t>) or chromium trioxide (CrO</w:t>
      </w:r>
      <w:r>
        <w:rPr>
          <w:rFonts w:cs="Courier New" w:ascii="Courier New" w:hAnsi="Courier New"/>
          <w:vertAlign w:val="subscript"/>
        </w:rPr>
        <w:t>3</w:t>
      </w:r>
      <w:r>
        <w:rPr>
          <w:rFonts w:cs="Courier New" w:ascii="Courier New" w:hAnsi="Courier New"/>
        </w:rPr>
        <w:t>) with primary alcohols in acidic aqueous solutions unless we specifically want to make carboxylic 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CC is a common ingredient in kits that are designed to allow drug users to pass urinalysis tests.  The idea is that it will oxidize the drug in the urine, making it undetectable.  There are only three problems with this idea:  It doesn’t work, it’s a carcinogen, and drug tests commonly test for it to see if people are cheating.  Back to the drawing board, ston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xidation of 2º alcohols to make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Just as we can oxidize 1º alcohols to make aldehydes, we can also oxidize 2º alcohols to make ketones.  Fortunately for us, we don’t have to worry much about what oxidizing agent we use because they all pretty much result in the formation of a ketone.  As a result, we can use PCC in a non-aqueous solvent, CH</w:t>
      </w:r>
      <w:r>
        <w:rPr>
          <w:rFonts w:cs="Courier New" w:ascii="Courier New" w:hAnsi="Courier New"/>
          <w:vertAlign w:val="subscript"/>
        </w:rPr>
        <w:t>2</w:t>
      </w:r>
      <w:r>
        <w:rPr>
          <w:rFonts w:cs="Courier New" w:ascii="Courier New" w:hAnsi="Courier New"/>
        </w:rPr>
        <w:t>Cl</w:t>
      </w:r>
      <w:r>
        <w:rPr>
          <w:rFonts w:cs="Courier New" w:ascii="Courier New" w:hAnsi="Courier New"/>
          <w:vertAlign w:val="subscript"/>
        </w:rPr>
        <w:t>2</w:t>
      </w:r>
      <w:r>
        <w:rPr>
          <w:rFonts w:cs="Courier New" w:ascii="Courier New" w:hAnsi="Courier New"/>
        </w:rPr>
        <w:t xml:space="preserve"> or we can use H</w:t>
      </w:r>
      <w:r>
        <w:rPr>
          <w:rFonts w:cs="Courier New" w:ascii="Courier New" w:hAnsi="Courier New"/>
          <w:vertAlign w:val="subscript"/>
        </w:rPr>
        <w:t>2</w:t>
      </w:r>
      <w:r>
        <w:rPr>
          <w:rFonts w:cs="Courier New" w:ascii="Courier New" w:hAnsi="Courier New"/>
        </w:rPr>
        <w:t>CrO</w:t>
      </w:r>
      <w:r>
        <w:rPr>
          <w:rFonts w:cs="Courier New" w:ascii="Courier New" w:hAnsi="Courier New"/>
          <w:vertAlign w:val="subscript"/>
        </w:rPr>
        <w:t>4</w:t>
      </w:r>
      <w:r>
        <w:rPr>
          <w:rFonts w:cs="Courier New" w:ascii="Courier New" w:hAnsi="Courier New"/>
        </w:rPr>
        <w:t>, CrO</w:t>
      </w:r>
      <w:r>
        <w:rPr>
          <w:rFonts w:cs="Courier New" w:ascii="Courier New" w:hAnsi="Courier New"/>
          <w:vertAlign w:val="subscript"/>
        </w:rPr>
        <w:t>3</w:t>
      </w:r>
      <w:r>
        <w:rPr>
          <w:rFonts w:cs="Courier New" w:ascii="Courier New" w:hAnsi="Courier New"/>
        </w:rPr>
        <w:t xml:space="preserve"> or K</w:t>
      </w:r>
      <w:r>
        <w:rPr>
          <w:rFonts w:cs="Courier New" w:ascii="Courier New" w:hAnsi="Courier New"/>
          <w:vertAlign w:val="subscript"/>
        </w:rPr>
        <w:t>2</w:t>
      </w:r>
      <w:r>
        <w:rPr>
          <w:rFonts w:cs="Courier New" w:ascii="Courier New" w:hAnsi="Courier New"/>
        </w:rPr>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4</w:t>
      </w:r>
      <w:r>
        <w:rPr>
          <w:rFonts w:cs="Courier New" w:ascii="Courier New" w:hAnsi="Courier New"/>
        </w:rPr>
        <w:t xml:space="preserve"> in an acidic aqueous solution (depending on our mood and what we have hanging around the l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3:  bottom of p. 8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dehydes and keto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organic chemists like to make stuff with their chemicals, it makes sense to learn about some of the things they like to make.  Besides, this chapter’s running a little short so far, so I want you to get your money’s w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give you a sneak peek of what’s going to happen, ketones and aldehydes generally undergo nucleophilic attacks by various Lewis bases.  A very general way of writing this reaction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4:  drawing second to bottom of 10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partial positive charge on the carbonyl carbon makes it very electrophilic, so if a nucleophile happens to be in the neighborhood it’s likely to donate its electrons and form a bond.  We’ll see several examples of this in the coming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action with Grignard Reag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rignard reagents are organometallic compounds that are basically designed to behave like carbanions (that is, compounds in which there is a negative charge on carbon).  Carbon itself isn’t very electronegative, so in order to get the behavior of a carbanion we have to complex carbon with (i.e. “get carbon to stick directly to”) magnesium.  This is done by adding magnesium to haloalkanes in the presence of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5:  top drawing p. 10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erm organometallic compound is used to describe any organic molecule which contains at least one metal atom.  While I’ve used the term here to describe Grignard reagents and in chapter 13 to describe organolithium compounds, there are lots and lots of other organometallic compounds out there.  If you end up taking inorganic chemistry, you’ll get to see a lot of them up close and pers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Grignard reagents are added to aldehydes or ketones, the following reaction takes place, converting them to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16:  second drawing p. 110 shows the Grignard mechanis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first step shows the nucleophilic attack of the Grignard reagent on the carbonyl carbon, resulting in the formation of an alkoxy magnesium halide intermediate (there’s a mouthful!)  In the second step, the addition of an acid converts this to the desired alcohol product.  For other examples, check out these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17:  first example p. 110, formaldehyde + methyl Grignard </w:t>
      </w:r>
      <w:r>
        <w:rPr>
          <w:rFonts w:eastAsia="Wingdings" w:cs="Wingdings" w:ascii="Wingdings" w:hAnsi="Wingdings"/>
          <w:i/>
        </w:rPr>
        <w:t></w:t>
      </w:r>
      <w:r>
        <w:rPr>
          <w:rFonts w:cs="Courier New" w:ascii="Courier New" w:hAnsi="Courier New"/>
          <w:i/>
        </w:rPr>
        <w:t xml:space="preserve">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rignard reagents can also be used to create 2º alcohols (from aldehydes) and 3º alcohols (from ket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Victor Grignard won the 1912 Nobel Prize in chemistry for his discovery.  Not so frequently mentioned is how he led the French research effort into using phosgene chemical weapons during the First World War.  Bad Dr. Grign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ducing carbonyls to 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you have an aldehyde or ketone and you’ve decided that you’re tired of having it around.  Maybe you’d like a nice alkane instead.  What do you do?  You read this section, of cour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Clemmensen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for us, a guy named Clemmensen (big surprise there, I know) had the same problem.  Fortunately, he found that with a little bit of amalgamated zinc (a fancy way of saying “zinc mixed with mercury”), some heat, and a smidgen of hydrochloric acid, he was able to do exactly what he wan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18:  Clemmensen reduction using butyraldehyde </w:t>
      </w:r>
      <w:r>
        <w:rPr>
          <w:rFonts w:eastAsia="Wingdings" w:cs="Wingdings" w:ascii="Wingdings" w:hAnsi="Wingdings"/>
          <w:i/>
        </w:rPr>
        <w:t></w:t>
      </w:r>
      <w:r>
        <w:rPr>
          <w:rFonts w:cs="Courier New" w:ascii="Courier New" w:hAnsi="Courier New"/>
          <w:i/>
        </w:rPr>
        <w:t xml:space="preserve"> (Zn(Hg), HCl, H</w:t>
      </w:r>
      <w:r>
        <w:rPr>
          <w:rFonts w:cs="Courier New" w:ascii="Courier New" w:hAnsi="Courier New"/>
          <w:i/>
          <w:vertAlign w:val="subscript"/>
        </w:rPr>
        <w:t>2</w:t>
      </w:r>
      <w:r>
        <w:rPr>
          <w:rFonts w:cs="Courier New" w:ascii="Courier New" w:hAnsi="Courier New"/>
          <w:i/>
        </w:rPr>
        <w:t>O) bu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word “amalgam” is a generic term for any mixture of mercury with some other metal.  The most common one that you may have come into contact with is dental amalgam which is about 40% mercury by weight.  Though some people believe the mercury in the fillings is hazardous, there is not yet any conclusive evidence that this is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If 2,2-dimethylcyclopentanone underwent the Clemmensen reaction, what would the product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olff-Kishner Re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lemmensen reduction may be handy for many compounds, but what happens if the compound you’re working with doesn’t hold up well under hot hydrochloric aci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re in luck!  If you’ve got some hydrazone (H</w:t>
      </w:r>
      <w:r>
        <w:rPr>
          <w:rFonts w:cs="Courier New" w:ascii="Courier New" w:hAnsi="Courier New"/>
          <w:vertAlign w:val="subscript"/>
        </w:rPr>
        <w:t>2</w:t>
      </w:r>
      <w:r>
        <w:rPr>
          <w:rFonts w:cs="Courier New" w:ascii="Courier New" w:hAnsi="Courier New"/>
        </w:rPr>
        <w:t>N-NH</w:t>
      </w:r>
      <w:r>
        <w:rPr>
          <w:rFonts w:cs="Courier New" w:ascii="Courier New" w:hAnsi="Courier New"/>
          <w:vertAlign w:val="subscript"/>
        </w:rPr>
        <w:t>2</w:t>
      </w:r>
      <w:r>
        <w:rPr>
          <w:rFonts w:cs="Courier New" w:ascii="Courier New" w:hAnsi="Courier New"/>
        </w:rPr>
        <w:t>) and a strong base (both potassium hydroxide and sodium ethoxide work well) and don’t mind using them at high temperatures, you can do the same th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7fig19:  RCOR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NNH</w:t>
      </w:r>
      <w:r>
        <w:rPr>
          <w:rFonts w:cs="Courier New" w:ascii="Courier New" w:hAnsi="Courier New"/>
          <w:i/>
          <w:vertAlign w:val="subscript"/>
        </w:rPr>
        <w:t>2</w:t>
      </w:r>
      <w:r>
        <w:rPr>
          <w:rFonts w:cs="Courier New" w:ascii="Courier New" w:hAnsi="Courier New"/>
          <w:i/>
        </w:rPr>
        <w:t>) R</w:t>
      </w:r>
      <w:r>
        <w:rPr>
          <w:rFonts w:cs="Courier New" w:ascii="Courier New" w:hAnsi="Courier New"/>
          <w:i/>
          <w:vertAlign w:val="subscript"/>
        </w:rPr>
        <w:t>2</w:t>
      </w:r>
      <w:r>
        <w:rPr>
          <w:rFonts w:cs="Courier New" w:ascii="Courier New" w:hAnsi="Courier New"/>
          <w:i/>
        </w:rPr>
        <w:t>C=N-NH</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base/heat) RCH</w:t>
      </w:r>
      <w:r>
        <w:rPr>
          <w:rFonts w:cs="Courier New" w:ascii="Courier New" w:hAnsi="Courier New"/>
          <w:i/>
          <w:vertAlign w:val="subscript"/>
        </w:rPr>
        <w:t>2</w:t>
      </w:r>
      <w:r>
        <w:rPr>
          <w:rFonts w:cs="Courier New" w:ascii="Courier New" w:hAnsi="Courier New"/>
          <w:i/>
        </w:rPr>
        <w:t>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w, you may be wondering why you’d want to reduce an aldehyde or ketone to an alkane, especially after we went to so much trouble to make them earlier in the chapter.    Don’t we usually </w:t>
      </w:r>
      <w:r>
        <w:rPr>
          <w:rFonts w:cs="Courier New" w:ascii="Courier New" w:hAnsi="Courier New"/>
          <w:i/>
        </w:rPr>
        <w:t>want</w:t>
      </w:r>
      <w:r>
        <w:rPr>
          <w:rFonts w:cs="Courier New" w:ascii="Courier New" w:hAnsi="Courier New"/>
        </w:rPr>
        <w:t xml:space="preserve"> to make molecules fancier than alkanes?  Well, remember from chapter 15 that Freidel-Crafts alkylations work best for tertiary alkyl groups but not so well for primary.  If you use a Friedel-Crafts acylation reaction instead and follow that with a carbonyl reducing reaction (such as Wolff-Kishner or Clemmensen) you can end up with a primary alkyl group on a benzene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formation of ace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aldehydes and ketones are combined with alcohols in the presence of acid, hemiacetals are formed.  Because these hemiacetals are usually unstable, there’s a subsequent reaction with another alcohol molecule to form an acetal.  The general reaction (for those of you who have no idea what hemiacetals or acetals are)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20, top of 111, with acetal and hemiacetal labe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is reaction is an equilibrium process.  However, because the alcohol is typically the solvent in these reactions, Le Châtlier’s principle tells us that the acetal product will be favo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chanism for this reaction is fairly complex, as you can see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7fig21:  Mechanism p. 11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explain what all this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 the first step, the oxygen of the carbonyl is protonated to make the carbonyl even more reactive (something that’s common in organic chemistry).  By protonating the carbonyl, it gives the carbon a partial positive charge, which makes it more electrophilic.  As you can see in the second step this protonation is followed by a nucleophilic attack of the alcohol on 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ird step involves the deprotonation of the oxonium ion intermediate, which gives us our hemiacetal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ever, the reaction doesn’t (usually) stop here.  Because the hemiacetal isn’t very stable, the process continues with the protonation of the hydroxyl oxygen to make it a better leaving group in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mechanism wraps up with a nucleophilic attack of the resonance stabilized carbocation by the alcohol. Subsequent deprotonation of the oxonium ion intermediate gives the final acet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hemiacetals are usually very unstable, it is possible to make stable cyclic hemiacetals by causing one molecule to react with itself in the presence of acid.  This is a very common form for sugar molecules, such as glucose, to exist in.  We can see how this works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2:  first reaction p. 11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 can also make cyclic acetals by combining an aldehyde or ketone with a di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3:  reaction to make cyclic acetal p. 11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Draw the acetal product of the reaction of cyclopentanone with methanol and an acid cataly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imines and en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carbonyl containing compounds react with 1º or 2° amines they form imines or enamines, respectively. These reactions occur using either an acid or base cataly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4:  Top reaction, p. 113 with intermediate skipped and imine labeled.  Show also a reaction example to form an en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Imines themselves are handy compounds to have around because they can be made into other compounds.  Some fun things you can do with imines include reduction to amines and additions with amines to make aminals.  Imines are also important in biochemical reactions, specifically a reaction involving the imine rhodopsin that allows you to see in dim ligh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ve amination of carbony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primary amines combine with aldehydes or ketones in the presence of a reducing agent they form secondary amines.  The general reaction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5:  Top reaction from page 1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n imine is the intermediate for this process, which, as advertised above, can be reduced to make an amine using hydrogen and a nickel catalyst.  We can see a more specific example of this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6:  First example p. 1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Formaldehyde (IUPAC name:  methanal) is used as an embalming fluid because it helps to keep dead flesh firm.  How’s that for an unpleasant little fact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w:t>
        <w:tab/>
        <w:t>Reduction of carbonyls to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rlier in this chapter we saw how we can oxidize alcohols to make aldehydes and ketones.  Well, if we do the opposite of oxidation (i.e. reduction) we can make this reaction work backwards.  The typical reaction conditions for this process are hydrogen and a platinum cataly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27:  RC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 Pt) RCH</w:t>
      </w:r>
      <w:r>
        <w:rPr>
          <w:rFonts w:cs="Courier New" w:ascii="Courier New" w:hAnsi="Courier New"/>
          <w:i/>
          <w:vertAlign w:val="subscript"/>
        </w:rPr>
        <w:t>2</w:t>
      </w:r>
      <w:r>
        <w:rPr>
          <w:rFonts w:cs="Courier New" w:ascii="Courier New" w:hAnsi="Courier New"/>
          <w:i/>
        </w:rPr>
        <w:t>O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Unfortunately, if we use these reaction conditions in compounds that contain both C=O bonds and alkenes, we get reduction of both (see chapter 8 for more information about the reduction of alke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8:  bottom p. 115***</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o avoid reducing the alkene, a kinder and gentler reducing agent is needed.  That reducing agent is sodium borohydride (NaBH</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29:  reaction shown as the bottom ex. p. 11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Sodium borohydride is a “hydride” reducing agent.  What this means is that it can deliver “H</w:t>
      </w:r>
      <w:r>
        <w:rPr>
          <w:rFonts w:cs="Courier New" w:ascii="Courier New" w:hAnsi="Courier New"/>
          <w:vertAlign w:val="superscript"/>
        </w:rPr>
        <w:t>-</w:t>
      </w:r>
      <w:r>
        <w:rPr>
          <w:rFonts w:cs="Courier New" w:ascii="Courier New" w:hAnsi="Courier New"/>
        </w:rPr>
        <w:t>” to the electrophilic carbonyl carbon, just like a Grignard reagent.  NaBH</w:t>
      </w:r>
      <w:r>
        <w:rPr>
          <w:rFonts w:cs="Courier New" w:ascii="Courier New" w:hAnsi="Courier New"/>
          <w:vertAlign w:val="subscript"/>
        </w:rPr>
        <w:t>4</w:t>
      </w:r>
      <w:r>
        <w:rPr>
          <w:rFonts w:cs="Courier New" w:ascii="Courier New" w:hAnsi="Courier New"/>
        </w:rPr>
        <w:t xml:space="preserve"> can be thought of as a nucleophilic form of “H</w:t>
      </w:r>
      <w:r>
        <w:rPr>
          <w:rFonts w:cs="Courier New" w:ascii="Courier New" w:hAnsi="Courier New"/>
          <w:vertAlign w:val="superscript"/>
        </w:rPr>
        <w:t>-</w:t>
      </w:r>
      <w:r>
        <w:rPr>
          <w:rFonts w:cs="Courier New" w:ascii="Courier New" w:hAnsi="Courier New"/>
        </w:rPr>
        <w:t>”.  And just like the Grignard reactions with aldehydes and ketones, protonation of the tetrahedral alkoxide intermediate is required as a second step.  See the mechanism of this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Keto/enol tautomer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resence of an acid, carbonyl containing compounds undergo an isomerization process between their keto form (what we’ve been talking about for this entire chapter) and their enol form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keto/enol interconversion is referred to as tautomerism because a hydrogen atom and double bond both change locations.  Not surprisingly, the keto and enol forms are thus referred to as “tautom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Insert 17fig30:  keto </w:t>
      </w:r>
      <w:r>
        <w:rPr>
          <w:rFonts w:eastAsia="Wingdings 3" w:cs="Wingdings 3" w:ascii="Wingdings 3" w:hAnsi="Wingdings 3"/>
          <w:i/>
        </w:rPr>
        <w:t></w:t>
      </w:r>
      <w:r>
        <w:rPr>
          <w:rFonts w:cs="Courier New" w:ascii="Courier New" w:hAnsi="Courier New"/>
          <w:i/>
        </w:rPr>
        <w:t xml:space="preserve"> enol forms of 3-methyl-2-butanone (top. p. 117) label both for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above, the keto and enol forms of this compound are not resonance structures because a hydrogen atom that was previously bonded to carbon moves over to the oxygen atom on the carbonyl group.  Therefore, the keto and enol forms are constitutional isomers.  This process takes place via the following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31:  Mechanism middle p. 11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The first step in this process involves the protonation of the oxygen atom of the carbonyl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resulting intermediate has a resonance structure that stabilizes it and helps to facilitate the removal of a hydrogen atom from the carbon adjacent to the carbonyl group (the </w:t>
      </w:r>
      <w:r>
        <w:rPr>
          <w:rFonts w:cs="Courier New" w:ascii="Symbol" w:hAnsi="Symbol"/>
        </w:rPr>
        <w:t></w:t>
      </w:r>
      <w:r>
        <w:rPr>
          <w:rFonts w:cs="Courier New" w:ascii="Courier New" w:hAnsi="Courier New"/>
        </w:rPr>
        <w:t>-carbon).  The electrons from the C-H bond then form the C=C double bond, making our final produ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t’s important that you understand that the keto form is waaaaaaay more stable than the enol form (typically only one of every 100,000 – 10,000,000 molecules is in the enol form at any particular tim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f the </w:t>
      </w:r>
      <w:r>
        <w:rPr>
          <w:rFonts w:cs="Courier New" w:ascii="Symbol" w:hAnsi="Symbol"/>
        </w:rPr>
        <w:t></w:t>
      </w:r>
      <w:r>
        <w:rPr>
          <w:rFonts w:cs="Courier New" w:ascii="Courier New" w:hAnsi="Courier New"/>
        </w:rPr>
        <w:t xml:space="preserve">-carbon to an aldehyde or ketone is a stereocenter that contains a hydrogen atom, you have to be </w:t>
      </w:r>
      <w:r>
        <w:rPr>
          <w:rFonts w:cs="Courier New" w:ascii="Courier New" w:hAnsi="Courier New"/>
          <w:i/>
        </w:rPr>
        <w:t>very</w:t>
      </w:r>
      <w:r>
        <w:rPr>
          <w:rFonts w:cs="Courier New" w:ascii="Courier New" w:hAnsi="Courier New"/>
        </w:rPr>
        <w:t xml:space="preserve"> careful not to add acid to this compound.  This is because in the acid-catalyzed tautomerism, which is an equilibrium, the hydrogen atom doesn’t really care which side of the carbon it returns to.  As a result, an enantiomerically pure compound will very quickly be made racemic even if only a very tiny amount of acid is a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Why, then, should we care about this process?  There are two good reasons for this.  First (and most importantly), your professor will want you to know about it in order to pass your class.  Secondly, the enol form can explain why the carbon next to the carbonyl group (called the </w:t>
      </w:r>
      <w:r>
        <w:rPr>
          <w:rFonts w:cs="Courier New" w:ascii="Symbol" w:hAnsi="Symbol"/>
        </w:rPr>
        <w:t></w:t>
      </w:r>
      <w:r>
        <w:rPr>
          <w:rFonts w:cs="Courier New" w:ascii="Courier New" w:hAnsi="Courier New"/>
        </w:rPr>
        <w:t xml:space="preserve">-carbon) is sometimes the site where chemical reactions occur, rather than the carbonyl.  One example includes the </w:t>
      </w:r>
      <w:r>
        <w:rPr>
          <w:rFonts w:cs="Courier New" w:ascii="Symbol" w:hAnsi="Symbol"/>
        </w:rPr>
        <w:t></w:t>
      </w:r>
      <w:r>
        <w:rPr>
          <w:rFonts w:cs="Courier New" w:ascii="Courier New" w:hAnsi="Courier New"/>
        </w:rPr>
        <w:t>-halogenation of ketones, in which the following reaction occu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7fig32:  acetophenone (keto) </w:t>
      </w:r>
      <w:r>
        <w:rPr>
          <w:rFonts w:eastAsia="Wingdings" w:cs="Wingdings" w:ascii="Wingdings" w:hAnsi="Wingdings"/>
          <w:i/>
        </w:rPr>
        <w:t></w:t>
      </w:r>
      <w:r>
        <w:rPr>
          <w:rFonts w:cs="Courier New" w:ascii="Courier New" w:hAnsi="Courier New"/>
          <w:i/>
        </w:rPr>
        <w:t xml:space="preserve"> acetophenone (enol)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 α-bromoacetopheno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5:  Explain why benzophenone doesn’t undergo keto/enol tautomeriz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dehydes and ketones both contain the carbonyl group, which largely determines their properties and reactiv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UPAC and common naming methods are both important in aldehyde and ketone nomencl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dehydes and ketones are frequently made through the oxid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reactivity of aldehydes and ketones usually occurs at the carbonyl group, though the keto/enol tautomerism also enhances reactivity at the </w:t>
      </w:r>
      <w:r>
        <w:rPr>
          <w:rFonts w:cs="Courier New" w:ascii="Symbol" w:hAnsi="Symbol"/>
        </w:rPr>
        <w:t></w:t>
      </w:r>
      <w:r>
        <w:rPr>
          <w:rFonts w:cs="Courier New" w:ascii="Courier New" w:hAnsi="Courier New"/>
        </w:rPr>
        <w:t>-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0:25:00Z</dcterms:created>
  <dc:creator>Ian Guch</dc:creator>
  <dc:description/>
  <dc:language>en-US</dc:language>
  <cp:lastModifiedBy>Kjirsten Wayman</cp:lastModifiedBy>
  <cp:lastPrinted>2007-07-19T17:47:00Z</cp:lastPrinted>
  <dcterms:modified xsi:type="dcterms:W3CDTF">2007-10-03T00:25:00Z</dcterms:modified>
  <cp:revision>2</cp:revision>
  <dc:subject/>
  <dc:title>(a)  Chapter 17</dc:title>
</cp:coreProperties>
</file>